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NEXO IV</w:t>
      </w:r>
      <w:r>
        <w:rPr>
          <w:rFonts w:cs="Arial" w:ascii="Arial" w:hAnsi="Arial"/>
          <w:sz w:val="20"/>
          <w:szCs w:val="20"/>
        </w:rPr>
        <w:br/>
        <w:t>VENCIMENTO BASE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partir de 01/09/2005: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ISTÉRI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336"/>
        <w:gridCol w:w="771"/>
        <w:gridCol w:w="772"/>
        <w:gridCol w:w="772"/>
        <w:gridCol w:w="772"/>
        <w:gridCol w:w="772"/>
        <w:gridCol w:w="771"/>
        <w:gridCol w:w="772"/>
        <w:gridCol w:w="199"/>
        <w:gridCol w:w="593"/>
        <w:gridCol w:w="336"/>
        <w:gridCol w:w="814"/>
      </w:tblGrid>
      <w:tr>
        <w:trPr>
          <w:trHeight w:val="43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 Permanente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Referências / Valores R$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</w:t>
              <w:br/>
              <w:t>Transitório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CH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G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Valor R$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52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57,0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62,1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67,4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2,77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8,23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3,79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A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15,53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78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85,5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93,2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01,1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09,16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17,3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25,69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3,00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06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16,0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26,3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36,8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47,55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58,4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69,59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30,67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4,9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90,6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96,43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2,3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8,41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14,5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0,87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B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27,98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27,39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35,9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44,6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53,5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62,62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71,8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81,31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42,00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79,8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91,2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02,8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14,73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26,82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39,1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51,74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58,00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81,9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89,5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97,3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05,3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13,4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21,6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30,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C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340,66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72,9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84,3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96,0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07,9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20,1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32,5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45,2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61,00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98,8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14,1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29,7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45,6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61,8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78,3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95,2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83,34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rofessor I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30,6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39,2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48,0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56,9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66,1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75,4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84,9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D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4,92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45,9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58,8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72,0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85,5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99,21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13,19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27,46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27,39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96,2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13,51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31,0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49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67,28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85,9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104,94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84,85</w:t>
            </w:r>
            <w:r>
              <w:rPr/>
              <w:t xml:space="preserve"> </w:t>
            </w:r>
          </w:p>
        </w:tc>
      </w:tr>
    </w:tbl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E ADMINISTRATIVO EDUCACIONAL</w:t>
      </w:r>
    </w:p>
    <w:tbl>
      <w:tblPr>
        <w:tblW w:w="7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410"/>
        <w:gridCol w:w="950"/>
        <w:gridCol w:w="950"/>
        <w:gridCol w:w="950"/>
        <w:gridCol w:w="815"/>
        <w:gridCol w:w="770"/>
        <w:gridCol w:w="770"/>
        <w:gridCol w:w="785"/>
      </w:tblGrid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ências / Valores R$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88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35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99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66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,5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,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,67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410"/>
        <w:gridCol w:w="950"/>
        <w:gridCol w:w="950"/>
        <w:gridCol w:w="950"/>
        <w:gridCol w:w="815"/>
        <w:gridCol w:w="770"/>
        <w:gridCol w:w="770"/>
        <w:gridCol w:w="790"/>
      </w:tblGrid>
      <w:tr>
        <w:trPr/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I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I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I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I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67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89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,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2,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537"/>
        <w:gridCol w:w="1085"/>
        <w:gridCol w:w="1085"/>
        <w:gridCol w:w="1070"/>
        <w:gridCol w:w="913"/>
        <w:gridCol w:w="866"/>
        <w:gridCol w:w="866"/>
        <w:gridCol w:w="866"/>
        <w:gridCol w:w="866"/>
        <w:gridCol w:w="788"/>
        <w:gridCol w:w="949"/>
      </w:tblGrid>
      <w:tr>
        <w:trPr/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AIII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BIII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III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D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E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F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G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H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I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J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3,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,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7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4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2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9,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6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,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8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,07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1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,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9,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9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9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9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9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7,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8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9,42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partir de 01/05/2006: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ISTÉRI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487"/>
        <w:gridCol w:w="943"/>
        <w:gridCol w:w="705"/>
        <w:gridCol w:w="694"/>
        <w:gridCol w:w="681"/>
        <w:gridCol w:w="682"/>
        <w:gridCol w:w="681"/>
        <w:gridCol w:w="872"/>
        <w:gridCol w:w="161"/>
        <w:gridCol w:w="650"/>
        <w:gridCol w:w="357"/>
        <w:gridCol w:w="935"/>
      </w:tblGrid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 </w:t>
              <w:br/>
              <w:t>Permanente</w:t>
            </w:r>
          </w:p>
        </w:tc>
        <w:tc>
          <w:tcPr>
            <w:tcW w:w="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Referências / Valores R$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</w:t>
              <w:br/>
              <w:t>Transitóri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C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G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H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Valor R$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57,84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65,00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2,30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9,7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7,34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95,08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2,99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6,05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36,76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47,50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58,45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69,6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81,01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92,63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04,48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8,66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15,68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29,99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44,59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59,4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74,68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90,17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05,97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,55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4,59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12,68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0,93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9,3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37,94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46,70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55,63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B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3,73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06,89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619,03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31,41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44,0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56,92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70,06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83,46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,6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09,19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25,37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41,88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58,7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75,89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93,41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11,28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7,52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42,3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53,1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64,2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75,5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87,0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98,7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10,7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C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1,7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13,5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29,8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46,4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63,3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80,6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98,2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16,1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2,6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084,7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06,4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28,5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51,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74,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97,6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221,5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83,5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rofessor I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11,4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23,7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36,2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48,9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61,9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75,1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88,6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D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,59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17,26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35,61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54,32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73,4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92,88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12,73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32,99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6,89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23,02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47,48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72,43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97,88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323,83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350,31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377,32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9,19</w:t>
            </w:r>
          </w:p>
        </w:tc>
      </w:tr>
    </w:tbl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E ADMINISTRATIVO EDUCACIONAL</w:t>
      </w:r>
    </w:p>
    <w:tbl>
      <w:tblPr>
        <w:tblW w:w="8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410"/>
        <w:gridCol w:w="950"/>
        <w:gridCol w:w="950"/>
        <w:gridCol w:w="950"/>
        <w:gridCol w:w="950"/>
        <w:gridCol w:w="950"/>
        <w:gridCol w:w="950"/>
        <w:gridCol w:w="950"/>
      </w:tblGrid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ências / Valores R$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3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77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49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99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,23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4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7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9,64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410"/>
        <w:gridCol w:w="950"/>
        <w:gridCol w:w="950"/>
        <w:gridCol w:w="950"/>
        <w:gridCol w:w="950"/>
        <w:gridCol w:w="950"/>
        <w:gridCol w:w="950"/>
        <w:gridCol w:w="970"/>
      </w:tblGrid>
      <w:tr>
        <w:trPr/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I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98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97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5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8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419"/>
        <w:gridCol w:w="811"/>
        <w:gridCol w:w="858"/>
        <w:gridCol w:w="750"/>
        <w:gridCol w:w="785"/>
        <w:gridCol w:w="786"/>
        <w:gridCol w:w="786"/>
        <w:gridCol w:w="785"/>
        <w:gridCol w:w="627"/>
        <w:gridCol w:w="578"/>
        <w:gridCol w:w="644"/>
      </w:tblGrid>
      <w:tr>
        <w:trPr/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III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II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III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II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III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III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III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9,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4,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2,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,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8,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,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5,8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4,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3,4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5,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6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6,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6,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7,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8,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9,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,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2,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4,58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280"/>
      <w:rPr>
        <w:rFonts w:ascii="Arial" w:hAnsi="Arial" w:cs="Arial"/>
      </w:rPr>
    </w:pPr>
    <w:r>
      <w:rPr>
        <w:rFonts w:cs="Arial" w:ascii="Arial" w:hAnsi="Arial"/>
      </w:rPr>
      <w:t>Anexo da Lei nº 15.396, de 22 de setembro de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28:00Z</dcterms:created>
  <dc:creator>Gabinete Civil da Governadoria</dc:creator>
  <dc:description/>
  <dc:language>en-US</dc:language>
  <cp:lastModifiedBy>Gabinete Civil da Governadoria</cp:lastModifiedBy>
  <dcterms:modified xsi:type="dcterms:W3CDTF">2006-08-18T12:30:00Z</dcterms:modified>
  <cp:revision>1</cp:revision>
  <dc:subject/>
  <dc:title>ANEXO IV</dc:title>
</cp:coreProperties>
</file>