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ANEXO I</w:t>
      </w:r>
      <w:r>
        <w:rPr>
          <w:rFonts w:cs="Arial" w:ascii="Arial" w:hAnsi="Arial"/>
          <w:sz w:val="20"/>
          <w:szCs w:val="20"/>
        </w:rPr>
        <w:br/>
        <w:t>ADICIONAL DE FUNÇÃO</w:t>
        <w:br/>
        <w:t>POLÍCIA MILITAR / CORPO DE BOMBEIROS MILITAR DO ESTADO DE GOIÁS</w:t>
      </w:r>
    </w:p>
    <w:tbl>
      <w:tblPr>
        <w:tblW w:w="61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0"/>
        <w:gridCol w:w="1250"/>
        <w:gridCol w:w="1250"/>
        <w:gridCol w:w="1270"/>
      </w:tblGrid>
      <w:tr>
        <w:trPr/>
        <w:tc>
          <w:tcPr>
            <w:tcW w:w="23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GO</w:t>
            </w:r>
          </w:p>
        </w:tc>
        <w:tc>
          <w:tcPr>
            <w:tcW w:w="3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GÊNCIA / VALORES</w:t>
            </w:r>
          </w:p>
        </w:tc>
      </w:tr>
      <w:tr>
        <w:trPr/>
        <w:tc>
          <w:tcPr>
            <w:tcW w:w="23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/08/20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/06/20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/01/2007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ONE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.695,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1E1E1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ENTE CORONE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12,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171,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437,43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O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70,7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133,5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401,63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Ã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11,7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045,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285,05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 TENENT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87,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95,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107,28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 TENENT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53,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48,4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1.047,66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IRANT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22,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07,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96,52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ETE 3º AN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25,6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92,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61,37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ETE 2º AN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59,5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17,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77,35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ETE 1º AN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13,9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62,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12,40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 TENENT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83,5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79,8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978,77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 SARGENT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19,7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01,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85,63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 SARGENT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53,6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27,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801,61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 SARGENT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08,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72,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36,66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56,8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11,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66,45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OLDADO 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CLASS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89,6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38,8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86,99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OLDADO 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CLASS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269,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08,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45,92</w:t>
            </w:r>
          </w:p>
        </w:tc>
      </w:tr>
    </w:tbl>
    <w:p>
      <w:pPr>
        <w:pStyle w:val="NormalWeb"/>
        <w:jc w:val="center"/>
        <w:rPr/>
      </w:pPr>
      <w:r>
        <w:rPr/>
        <w:t xml:space="preserve">  </w:t>
      </w:r>
    </w:p>
    <w:p>
      <w:pPr>
        <w:pStyle w:val="NormalWeb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ANEXO II</w:t>
      </w:r>
      <w:r>
        <w:rPr>
          <w:rFonts w:cs="Arial" w:ascii="Arial" w:hAnsi="Arial"/>
          <w:sz w:val="20"/>
          <w:szCs w:val="20"/>
        </w:rPr>
        <w:br/>
        <w:t>VENCIMENTO BASE</w:t>
        <w:br/>
        <w:t>POLÍCIA CIVIL DO ESTADO DE GOIÁS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4"/>
        <w:gridCol w:w="1265"/>
        <w:gridCol w:w="1234"/>
        <w:gridCol w:w="1235"/>
        <w:gridCol w:w="1250"/>
      </w:tblGrid>
      <w:tr>
        <w:trPr/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GO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MBOLO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GÊNCIA / VALORES</w:t>
            </w:r>
          </w:p>
        </w:tc>
      </w:tr>
      <w:tr>
        <w:trPr/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/09/20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/06/20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/01/2007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GENTE DE POLÍCIA 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CLASS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-AP-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82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66,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56,76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GENTE DE POLÍCIA 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CLASS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-AP-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73,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48,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30,25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GENTE DE POLÍCIA 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CLASS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-AP-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64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30,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05,0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SCRIVÃO DE POLÍCIA 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CLASS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-AP-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82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66,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56,76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SCRIVÃO DE POLÍCIA 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CLASS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-AP-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73,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48,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30,25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SCRIVÃO DE POLÍCIA 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CLASS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-AP-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64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30,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05,0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E CARCERÁRI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-AP-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64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30,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05,0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SÁRIO DE POLÍCI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S-TC-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82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66,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56,76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REVENTE POLICIA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-AP-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64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30,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05,0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ISTA POLICIA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-AG-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64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30,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05,0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ICADO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-AP-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73,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48,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30,25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CTILOCOPIST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-AP-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82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66,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56,76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ILOSCOPIST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82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66,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56,76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ENHISTA CRIMINALIST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-AP-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73,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48,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30,25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DOR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-AP-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64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30,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05,0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XILIAR DE AUTÓPSI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-AP-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64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30,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05,0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XILIAR DE LABORATÓRIO CRIMINA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-AP-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64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30,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05,0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ÓGRAFO CRIMINALIST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-AP-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64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30,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05,0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TO CRIMINAL DE CLASSE ESPECIA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S-TC-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83,8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71,5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69,86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ERITO CRIMINAL DE 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CLASS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S-TC-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35,4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14,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02,85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ERITO CRIMINAL DE 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CLASS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S-TC-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91,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62,9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42,55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ÉDICO LEGISTA DE 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CLASS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S-TC-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35,4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14,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02,85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ÉDICO LEGISTA DE 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CLASS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S-TC-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91,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62,9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42,55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ICOLOGO CRIMINA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S-TC-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91,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62,9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42,55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IQUIATRA CRIMINAL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S-TC-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391,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462,9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42,55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ANEXO III</w:t>
      </w:r>
      <w:r>
        <w:rPr>
          <w:rFonts w:cs="Arial" w:ascii="Arial" w:hAnsi="Arial"/>
          <w:sz w:val="20"/>
          <w:szCs w:val="20"/>
        </w:rPr>
        <w:br/>
        <w:t>VENCIMENTO BASE</w:t>
        <w:br/>
        <w:t>AGENTE DE SEGURANÇA PRISIONAL / EXECUTOR DE SERVIÇO DE VIGILÂNCIA</w:t>
      </w:r>
    </w:p>
    <w:tbl>
      <w:tblPr>
        <w:tblW w:w="7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5"/>
        <w:gridCol w:w="1283"/>
        <w:gridCol w:w="1327"/>
      </w:tblGrid>
      <w:tr>
        <w:trPr/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GO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GÊNCIA / VALORES</w:t>
            </w:r>
          </w:p>
        </w:tc>
      </w:tr>
      <w:tr>
        <w:trPr/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/09/20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/06/2006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E DE SEGURANÇA PRISIONAL 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5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30,0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E DE SEGURANÇA PRISIONAL 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95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93,0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TE DE SEGURANÇA PRISIONAL I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45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763,0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OR DE SERVIÇOS DE VIGILÂNCIA 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5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30,0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OR DE SERVIÇOS DE VIGILÂNCIA 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550,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$ 630,00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ANEXO IV</w:t>
      </w:r>
      <w:r>
        <w:rPr>
          <w:rFonts w:cs="Arial" w:ascii="Arial" w:hAnsi="Arial"/>
          <w:sz w:val="20"/>
          <w:szCs w:val="20"/>
        </w:rPr>
        <w:br/>
        <w:t>VENCIMENTO BASE</w:t>
      </w:r>
    </w:p>
    <w:p>
      <w:pPr>
        <w:pStyle w:val="Xl3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a partir de 01/09/2005:</w:t>
      </w:r>
    </w:p>
    <w:p>
      <w:pPr>
        <w:pStyle w:val="Xl3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GISTÉRIO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8"/>
        <w:gridCol w:w="336"/>
        <w:gridCol w:w="771"/>
        <w:gridCol w:w="772"/>
        <w:gridCol w:w="772"/>
        <w:gridCol w:w="772"/>
        <w:gridCol w:w="772"/>
        <w:gridCol w:w="771"/>
        <w:gridCol w:w="772"/>
        <w:gridCol w:w="199"/>
        <w:gridCol w:w="593"/>
        <w:gridCol w:w="336"/>
        <w:gridCol w:w="814"/>
      </w:tblGrid>
      <w:tr>
        <w:trPr>
          <w:trHeight w:val="435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Quadro Permanente</w:t>
            </w:r>
          </w:p>
        </w:tc>
        <w:tc>
          <w:tcPr>
            <w:tcW w:w="5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Referências / Valores R$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 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Quadro</w:t>
              <w:br/>
              <w:t>Transitório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Carg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 Black" w:ascii="Arial Black" w:hAnsi="Arial Black"/>
                <w:sz w:val="15"/>
                <w:szCs w:val="15"/>
                <w:lang w:val="en-US"/>
              </w:rPr>
              <w:t>CH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 Black" w:ascii="Arial Black" w:hAnsi="Arial Black"/>
                <w:sz w:val="15"/>
                <w:szCs w:val="15"/>
                <w:lang w:val="en-US"/>
              </w:rPr>
              <w:t>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 Black" w:ascii="Arial Black" w:hAnsi="Arial Black"/>
                <w:sz w:val="15"/>
                <w:szCs w:val="15"/>
                <w:lang w:val="en-US"/>
              </w:rPr>
              <w:t>B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G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Cargo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CH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right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Valor R$</w:t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fessor I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52,00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57,04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62,18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67,42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72,77</w:t>
            </w: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78,23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83,79</w:t>
            </w:r>
            <w:r>
              <w:rPr/>
              <w:t xml:space="preserve"> 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-AA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15,53</w:t>
            </w:r>
            <w:r>
              <w:rPr/>
              <w:t xml:space="preserve"> 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78,00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85,56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93,27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01,14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09,16</w:t>
            </w: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17,34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25,69</w:t>
            </w:r>
            <w:r>
              <w:rPr/>
              <w:t xml:space="preserve"> 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23,00</w:t>
            </w:r>
            <w:r>
              <w:rPr/>
              <w:t xml:space="preserve"> 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06,00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16,08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26,36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36,85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47,55</w:t>
            </w: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58,46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69,59</w:t>
            </w:r>
            <w:r>
              <w:rPr/>
              <w:t xml:space="preserve"> 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30,67</w:t>
            </w:r>
            <w:r>
              <w:rPr/>
              <w:t xml:space="preserve"> </w:t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fessor II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84,92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90,62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96,43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02,36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08,41</w:t>
            </w: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14,57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20,87</w:t>
            </w:r>
            <w:r>
              <w:rPr/>
              <w:t xml:space="preserve"> 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-AB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27,98</w:t>
            </w:r>
            <w:r>
              <w:rPr/>
              <w:t xml:space="preserve"> 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27,39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35,94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44,66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53,55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62,62</w:t>
            </w: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71,87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81,31</w:t>
            </w:r>
            <w:r>
              <w:rPr/>
              <w:t xml:space="preserve"> 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42,00</w:t>
            </w:r>
            <w:r>
              <w:rPr/>
              <w:t xml:space="preserve"> 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79,85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91,25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702,87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714,73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726,82</w:t>
            </w: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739,16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751,74</w:t>
            </w:r>
            <w:r>
              <w:rPr/>
              <w:t xml:space="preserve"> 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58,00</w:t>
            </w:r>
            <w:r>
              <w:rPr/>
              <w:t xml:space="preserve"> </w:t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fessor III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481,9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489,57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497,36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05,3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13,4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21,68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30,1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P-AC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340,66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672,9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684,38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696,07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707,99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720,1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732,5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745,2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461,00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898,88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914,16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929,7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945,6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961,8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978,39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995,2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83,34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Professor IV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30,6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39,2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48,0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56,99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66,1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75,4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84,96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P-AD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84,92</w:t>
            </w:r>
            <w:r>
              <w:rPr/>
              <w:t xml:space="preserve"> 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745,96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758,88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772,06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785,50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799,21</w:t>
            </w: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813,19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827,46</w:t>
            </w:r>
            <w:r>
              <w:rPr/>
              <w:t xml:space="preserve"> 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27,39</w:t>
            </w:r>
            <w:r>
              <w:rPr/>
              <w:t xml:space="preserve"> 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996,28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.013,51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.031,08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.049,00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.067,28</w:t>
            </w:r>
            <w:r>
              <w:rPr/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.085,92</w:t>
            </w:r>
            <w:r>
              <w:rPr/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.104,94</w:t>
            </w:r>
            <w:r>
              <w:rPr/>
              <w:t xml:space="preserve"> 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84,85</w:t>
            </w:r>
            <w:r>
              <w:rPr/>
              <w:t xml:space="preserve"> </w:t>
            </w:r>
          </w:p>
        </w:tc>
      </w:tr>
    </w:tbl>
    <w:p>
      <w:pPr>
        <w:pStyle w:val="Xl3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</w:t>
      </w:r>
    </w:p>
    <w:p>
      <w:pPr>
        <w:pStyle w:val="Xl3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ENTE ADMINISTRATIVO EDUCACIONAL</w:t>
      </w:r>
    </w:p>
    <w:tbl>
      <w:tblPr>
        <w:tblW w:w="77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5"/>
        <w:gridCol w:w="410"/>
        <w:gridCol w:w="950"/>
        <w:gridCol w:w="950"/>
        <w:gridCol w:w="950"/>
        <w:gridCol w:w="815"/>
        <w:gridCol w:w="770"/>
        <w:gridCol w:w="770"/>
        <w:gridCol w:w="785"/>
      </w:tblGrid>
      <w:tr>
        <w:trPr/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ências / Valores R$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GO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E-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,5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,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,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7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88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,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,4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,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,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,2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35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E-T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,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,4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,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4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,99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,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,6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,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,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,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,66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E-S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,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,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,7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,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,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,5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,50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,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6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,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,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,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,67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7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0"/>
        <w:gridCol w:w="410"/>
        <w:gridCol w:w="950"/>
        <w:gridCol w:w="950"/>
        <w:gridCol w:w="950"/>
        <w:gridCol w:w="815"/>
        <w:gridCol w:w="770"/>
        <w:gridCol w:w="770"/>
        <w:gridCol w:w="790"/>
      </w:tblGrid>
      <w:tr>
        <w:trPr/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GO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I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I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I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I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II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I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I</w:t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E-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,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,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,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3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,67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,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,6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,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,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4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,89</w:t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E-T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,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,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,7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,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6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E-S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,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,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,7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7,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9,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2,9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3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4"/>
        <w:gridCol w:w="537"/>
        <w:gridCol w:w="1085"/>
        <w:gridCol w:w="1085"/>
        <w:gridCol w:w="1070"/>
        <w:gridCol w:w="913"/>
        <w:gridCol w:w="866"/>
        <w:gridCol w:w="866"/>
        <w:gridCol w:w="866"/>
        <w:gridCol w:w="866"/>
        <w:gridCol w:w="788"/>
        <w:gridCol w:w="949"/>
      </w:tblGrid>
      <w:tr>
        <w:trPr/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CARGO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AIII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BIII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CIII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DIII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EIII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FIII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GIII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H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I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J</w:t>
            </w:r>
          </w:p>
        </w:tc>
      </w:tr>
      <w:tr>
        <w:trPr/>
        <w:tc>
          <w:tcPr>
            <w:tcW w:w="14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AE-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3,2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0,3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7,4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4,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2,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9,3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6,8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,5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8,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7,07</w:t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1,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,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9,9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9,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9,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9,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9,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7,3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8,3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9,42</w:t>
            </w:r>
          </w:p>
        </w:tc>
      </w:tr>
      <w:tr>
        <w:trPr/>
        <w:tc>
          <w:tcPr>
            <w:tcW w:w="14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AE-T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AE-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Xl3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Xl3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Xl3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a partir de 01/05/2006:</w:t>
      </w:r>
    </w:p>
    <w:p>
      <w:pPr>
        <w:pStyle w:val="Xl3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GISTÉRIO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"/>
        <w:gridCol w:w="487"/>
        <w:gridCol w:w="943"/>
        <w:gridCol w:w="705"/>
        <w:gridCol w:w="694"/>
        <w:gridCol w:w="681"/>
        <w:gridCol w:w="682"/>
        <w:gridCol w:w="681"/>
        <w:gridCol w:w="872"/>
        <w:gridCol w:w="161"/>
        <w:gridCol w:w="650"/>
        <w:gridCol w:w="357"/>
        <w:gridCol w:w="935"/>
      </w:tblGrid>
      <w:tr>
        <w:trPr/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Quadro </w:t>
              <w:br/>
              <w:t>Permanente</w:t>
            </w:r>
          </w:p>
        </w:tc>
        <w:tc>
          <w:tcPr>
            <w:tcW w:w="5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Referências / Valores R$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 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Quadro</w:t>
              <w:br/>
              <w:t>Transitório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Cargo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 Black" w:ascii="Arial Black" w:hAnsi="Arial Black"/>
                <w:sz w:val="15"/>
                <w:szCs w:val="15"/>
                <w:lang w:val="en-US"/>
              </w:rPr>
              <w:t>CH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 Black" w:ascii="Arial Black" w:hAnsi="Arial Black"/>
                <w:sz w:val="15"/>
                <w:szCs w:val="15"/>
                <w:lang w:val="en-US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 Black" w:ascii="Arial Black" w:hAnsi="Arial Black"/>
                <w:sz w:val="15"/>
                <w:szCs w:val="15"/>
                <w:lang w:val="en-US"/>
              </w:rPr>
              <w:t>B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C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F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G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Cargo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CH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15"/>
                <w:szCs w:val="15"/>
              </w:rPr>
            </w:pPr>
            <w:r>
              <w:rPr>
                <w:rFonts w:cs="Arial Black" w:ascii="Arial Black" w:hAnsi="Arial Black"/>
                <w:sz w:val="15"/>
                <w:szCs w:val="15"/>
              </w:rPr>
              <w:t>Valor R$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fessor 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57,84</w:t>
            </w:r>
            <w:r>
              <w:rPr/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65,00</w:t>
            </w:r>
            <w:r>
              <w:rPr/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72,30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79,74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87,34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395,08</w:t>
            </w:r>
            <w:r>
              <w:rPr/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02,99</w:t>
            </w:r>
            <w:r>
              <w:rPr/>
              <w:t xml:space="preserve"> 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-AA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6,05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36,76</w:t>
            </w:r>
            <w:r>
              <w:rPr/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47,50</w:t>
            </w:r>
            <w:r>
              <w:rPr/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58,45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69,61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81,01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592,63</w:t>
            </w:r>
            <w:r>
              <w:rPr/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04,48</w:t>
            </w:r>
            <w:r>
              <w:rPr/>
              <w:t xml:space="preserve"> 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8,66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715,68</w:t>
            </w:r>
            <w:r>
              <w:rPr/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729,99</w:t>
            </w:r>
            <w:r>
              <w:rPr/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744,59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759,49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774,68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790,17</w:t>
            </w:r>
            <w:r>
              <w:rPr/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805,97</w:t>
            </w:r>
            <w:r>
              <w:rPr/>
              <w:t xml:space="preserve"> 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1,55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fessor I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04,59</w:t>
            </w:r>
            <w:r>
              <w:rPr/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12,68</w:t>
            </w:r>
            <w:r>
              <w:rPr/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20,93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29,35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37,94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46,70</w:t>
            </w:r>
            <w:r>
              <w:rPr/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455,63</w:t>
            </w:r>
            <w:r>
              <w:rPr/>
              <w:t xml:space="preserve"> 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-AB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3,73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06,89</w:t>
            </w:r>
            <w:r>
              <w:rPr/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619,03</w:t>
            </w:r>
            <w:r>
              <w:rPr/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31,41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44,04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56,92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70,06</w:t>
            </w:r>
            <w:r>
              <w:rPr/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683,46</w:t>
            </w:r>
            <w:r>
              <w:rPr/>
              <w:t xml:space="preserve"> 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5,64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809,19</w:t>
            </w:r>
            <w:r>
              <w:rPr/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825,37</w:t>
            </w:r>
            <w:r>
              <w:rPr/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841,88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858,72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875,89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893,41</w:t>
            </w:r>
            <w:r>
              <w:rPr/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911,28</w:t>
            </w:r>
            <w:r>
              <w:rPr/>
              <w:t xml:space="preserve"> 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7,52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ofessor III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42,3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53,19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64,2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75,5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87,0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598,79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610,76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P-AC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41,74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813,5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829,8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846,4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863,3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880,6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898,2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916,19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512,62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1.084,7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1.106,4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1.128,5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1.151,1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1.174,1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1.197,6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1.221,56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683,5</w:t>
            </w:r>
          </w:p>
        </w:tc>
      </w:tr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Professor IV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611,49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623,7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636,2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648,9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661,9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675,1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>688,6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Web"/>
              <w:spacing w:before="280" w:after="0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 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P-AD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4,59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917,26</w:t>
            </w:r>
            <w:r>
              <w:rPr/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935,61</w:t>
            </w:r>
            <w:r>
              <w:rPr/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954,32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973,41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  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992,88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.012,73</w:t>
            </w:r>
            <w:r>
              <w:rPr/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.032,99</w:t>
            </w:r>
            <w:r>
              <w:rPr/>
              <w:t xml:space="preserve"> 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6,89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.223,02</w:t>
            </w:r>
            <w:r>
              <w:rPr/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.247,48</w:t>
            </w:r>
            <w:r>
              <w:rPr/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.272,43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.297,88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.323,83</w:t>
            </w:r>
            <w:r>
              <w:rPr/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.350,31</w:t>
            </w:r>
            <w:r>
              <w:rPr/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.377,32</w:t>
            </w:r>
            <w:r>
              <w:rPr/>
              <w:t xml:space="preserve"> 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9,19</w:t>
            </w:r>
          </w:p>
        </w:tc>
      </w:tr>
    </w:tbl>
    <w:p>
      <w:pPr>
        <w:pStyle w:val="Xl3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</w:t>
      </w:r>
    </w:p>
    <w:p>
      <w:pPr>
        <w:pStyle w:val="Xl3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ENTE ADMINISTRATIVO EDUCACIONAL</w:t>
      </w:r>
    </w:p>
    <w:tbl>
      <w:tblPr>
        <w:tblW w:w="8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5"/>
        <w:gridCol w:w="410"/>
        <w:gridCol w:w="950"/>
        <w:gridCol w:w="950"/>
        <w:gridCol w:w="950"/>
        <w:gridCol w:w="950"/>
        <w:gridCol w:w="950"/>
        <w:gridCol w:w="950"/>
        <w:gridCol w:w="950"/>
      </w:tblGrid>
      <w:tr>
        <w:trPr/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ências / Valores R$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GO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E-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,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,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,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,83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,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,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,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,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,77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E-T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,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,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,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,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,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49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,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,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,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,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,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,99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E-S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,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,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,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,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,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,23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3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3,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3,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4,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5,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7,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9,64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84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0"/>
        <w:gridCol w:w="410"/>
        <w:gridCol w:w="950"/>
        <w:gridCol w:w="950"/>
        <w:gridCol w:w="950"/>
        <w:gridCol w:w="950"/>
        <w:gridCol w:w="950"/>
        <w:gridCol w:w="950"/>
        <w:gridCol w:w="970"/>
      </w:tblGrid>
      <w:tr>
        <w:trPr/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GO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I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I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I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I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II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I</w:t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E-A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,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,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,6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,98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,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,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,97</w:t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E-T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,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,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,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3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3,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3,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3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E-S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,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,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3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2,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5,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8,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9"/>
        <w:gridCol w:w="419"/>
        <w:gridCol w:w="811"/>
        <w:gridCol w:w="858"/>
        <w:gridCol w:w="750"/>
        <w:gridCol w:w="785"/>
        <w:gridCol w:w="786"/>
        <w:gridCol w:w="786"/>
        <w:gridCol w:w="785"/>
        <w:gridCol w:w="627"/>
        <w:gridCol w:w="578"/>
        <w:gridCol w:w="644"/>
      </w:tblGrid>
      <w:tr>
        <w:trPr/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RGO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H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III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III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III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III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III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FIII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GIII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H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AE-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9,4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7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4,7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2,6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,6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8,9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7,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5,8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4,5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3,44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5,8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6,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6,3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6,8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7,5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8,5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9,7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1,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2,7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4,58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AE-T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AE-S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</w:tcBorders>
            <w:shd w:fill="E1E1E1" w:val="clear"/>
            <w:vAlign w:val="bottom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spacing w:before="280" w:after="280"/>
        <w:jc w:val="center"/>
        <w:rPr/>
      </w:pPr>
      <w:r>
        <w:rPr/>
        <w:t> 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280"/>
      <w:rPr>
        <w:rFonts w:ascii="Arial" w:hAnsi="Arial" w:cs="Arial"/>
      </w:rPr>
    </w:pPr>
    <w:r>
      <w:rPr>
        <w:rFonts w:cs="Arial" w:ascii="Arial" w:hAnsi="Arial"/>
      </w:rPr>
      <w:t>Anexo da Lei nº 15.396, de 22 de setembro de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Xl30">
    <w:name w:val="xl30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2:42:00Z</dcterms:created>
  <dc:creator>Gabinete Civil da Governadoria</dc:creator>
  <dc:description/>
  <dc:language>en-US</dc:language>
  <cp:lastModifiedBy>Gabinete Civil da Governadoria</cp:lastModifiedBy>
  <cp:lastPrinted>2005-09-29T09:42:00Z</cp:lastPrinted>
  <dcterms:modified xsi:type="dcterms:W3CDTF">2005-09-29T17:17:00Z</dcterms:modified>
  <cp:revision>5</cp:revision>
  <dc:subject/>
  <dc:title>ANEXO I</dc:title>
</cp:coreProperties>
</file>