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>TABELA DE VENCIMENTO DOS PROFESSORES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t-BR"/>
          </w:rPr>
          <w:t>Revogado pela Lei nº 17.508, de 22-12-2011, art. 1º, V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I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6"/>
        <w:gridCol w:w="1284"/>
        <w:gridCol w:w="1541"/>
        <w:gridCol w:w="1849"/>
        <w:gridCol w:w="1864"/>
      </w:tblGrid>
      <w:tr>
        <w:trPr/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VENCIMENTO ATUAL</w:t>
            </w:r>
          </w:p>
        </w:tc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PROPOSTA / REFERÊNCIA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lang w:eastAsia="pt-BR"/>
              </w:rPr>
              <w:t>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Em 01/07/0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ntecipação 01/09/20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ntecipação 01/02/2002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10,00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 a 35% da base atual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53,3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24,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38,84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15,00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80,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36,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58,26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0,00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06,6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48,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77,68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37,44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% da base atual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84,9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53,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69,10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56,16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7,3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79,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3,65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74,88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69,8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06,5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38,20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63,42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% da base atual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81,9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2,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2,45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95,13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72,9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4,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13,67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26,8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63,9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05,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84,89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96,99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% da base atual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0,6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1,5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86,09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45,49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45,9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12,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79,14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93,98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61,2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83,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772,17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>Quadro 03</w:t>
        <w:br/>
        <w:t>QUADRO PERMANENTE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t-BR"/>
          </w:rPr>
          <w:t>Revogado pela Lei nº 17.508, de 22-12-2011, art. 1º, V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I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404"/>
        <w:gridCol w:w="709"/>
        <w:gridCol w:w="486"/>
        <w:gridCol w:w="649"/>
        <w:gridCol w:w="649"/>
        <w:gridCol w:w="649"/>
        <w:gridCol w:w="649"/>
        <w:gridCol w:w="648"/>
        <w:gridCol w:w="649"/>
        <w:gridCol w:w="649"/>
        <w:gridCol w:w="710"/>
        <w:gridCol w:w="400"/>
      </w:tblGrid>
      <w:tr>
        <w:trPr/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J.T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TUAL</w:t>
            </w:r>
          </w:p>
        </w:tc>
        <w:tc>
          <w:tcPr>
            <w:tcW w:w="50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PROPOSTA / REFERÊNCIA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ercentual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lang w:eastAsia="pt-BR"/>
              </w:rPr>
              <w:t>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B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D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E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F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G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10,00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 a 35% da base atual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52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57,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62,1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67,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72,7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78,2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83,79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15,00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7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85,5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93,2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01,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09,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17,3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5,69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0,00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04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14,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24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34,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45,5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56,4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67,59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37,44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% da base atual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84,9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90,6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96,4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02,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08,4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14,5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20,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47%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Do PI p/ PII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56,16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7,3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5,9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44,6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53,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62,6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71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81,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47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74,88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69,8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81,2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92,8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04,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16,8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29,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41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47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63,42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% da base atual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81,9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89,5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97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05,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13,4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1,6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0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,05%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Do PII p/ PIII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95,13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72,9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84,3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96,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07,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20,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32,5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45,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,05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28,84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63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79,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94,7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10,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26,8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43,3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60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,05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V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96,99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% da base atual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0,6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9,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48,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56,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66,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75,4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84,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75%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Do PIII p/ PIV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45,49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45,9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58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72,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85,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699,2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13,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727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75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93,98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61,2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78,5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896,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914,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932,2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950,9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969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12,75%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trike/>
          <w:color w:val="FF0000"/>
          <w:sz w:val="24"/>
          <w:szCs w:val="24"/>
          <w:lang w:eastAsia="pt-BR"/>
        </w:rPr>
        <w:t>QUADRO 04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br/>
        <w:t>TABELA DO QUADRO TRANSITÓRI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 xml:space="preserve">-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t-BR"/>
          </w:rPr>
          <w:t>Redação dada pela Lei nº 17.079, de 02-07-20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  <w:br/>
        <w:t xml:space="preserve">-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t-BR"/>
          </w:rPr>
          <w:t>Revogado pela Lei nº 17.508, de 22-12-2011, art. 1º, V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I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997"/>
        <w:gridCol w:w="944"/>
        <w:gridCol w:w="945"/>
        <w:gridCol w:w="945"/>
        <w:gridCol w:w="945"/>
        <w:gridCol w:w="946"/>
        <w:gridCol w:w="946"/>
        <w:gridCol w:w="942"/>
      </w:tblGrid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Jornada de Trabalho</w:t>
            </w:r>
          </w:p>
        </w:tc>
        <w:tc>
          <w:tcPr>
            <w:tcW w:w="6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REFERÊNCIA / VENCIMENTO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B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E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F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G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11,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0,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8,6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37,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45,9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54,86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63,96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98,8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10,8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23,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35,5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48,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61,22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4,44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98,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14,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30,7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47,3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64,3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81,62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9,25 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B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8,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36,7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45,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54,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63,5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72,79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82,25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34,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46,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59,6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2,8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6,3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00,0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14,07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45,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62,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79,5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7,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5,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33,41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52,08 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46,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55,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64,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73,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82,9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92,63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02,48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69,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2,6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96,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10,2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24,4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38,9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53,75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2,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0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28,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47,0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65,9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85,29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05,00 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D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28,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8,8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49,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60,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71,8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3,2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94,92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92,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08,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24,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40,8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57,7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74,8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2,35 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56,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77,6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99,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21,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43,5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66,46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89,79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>Quadro 04</w:t>
        <w:br/>
        <w:t>TABELA DO QUADRO TRANSITÓRIO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867"/>
        <w:gridCol w:w="478"/>
        <w:gridCol w:w="1455"/>
      </w:tblGrid>
      <w:tr>
        <w:trPr/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QUADRO</w:t>
              <w:br/>
              <w:t>TRANSITÓRIO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J.T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VENCIMENTO</w:t>
            </w:r>
          </w:p>
        </w:tc>
      </w:tr>
      <w:tr>
        <w:trPr>
          <w:trHeight w:val="39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15,3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23,00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30,67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B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27,98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B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42,00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B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56,00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C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40,66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C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361,00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C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81,34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D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284,9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D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427,89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A-D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R$ 569,8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0"/>
          <w:lang w:eastAsia="pt-BR"/>
        </w:rPr>
        <w:t>ANEXO IV</w:t>
      </w:r>
      <w:r>
        <w:rPr>
          <w:rFonts w:eastAsia="Times New Roman" w:cs="Arial" w:ascii="Arial" w:hAnsi="Arial"/>
          <w:sz w:val="20"/>
          <w:szCs w:val="20"/>
          <w:lang w:eastAsia="pt-BR"/>
        </w:rPr>
        <w:br/>
        <w:t>VENCIMENTO BASE</w:t>
        <w:br/>
      </w:r>
      <w:r>
        <w:rPr>
          <w:rFonts w:eastAsia="Times New Roman" w:cs="Arial Black" w:ascii="Arial Black" w:hAnsi="Arial Black"/>
          <w:sz w:val="15"/>
          <w:szCs w:val="15"/>
          <w:lang w:eastAsia="pt-BR"/>
        </w:rPr>
        <w:t xml:space="preserve">- </w:t>
      </w:r>
      <w:hyperlink r:id="rId6" w:tgtFrame="_self">
        <w:r>
          <w:rPr>
            <w:rStyle w:val="InternetLink"/>
            <w:rFonts w:eastAsia="Times New Roman" w:cs="Arial Black" w:ascii="Arial Black" w:hAnsi="Arial Black"/>
            <w:color w:val="000000"/>
            <w:sz w:val="15"/>
            <w:lang w:eastAsia="pt-BR"/>
          </w:rPr>
          <w:t>Redação dada pela Lei nº 15.396, de 22-09-2005, art. 4º</w:t>
        </w:r>
      </w:hyperlink>
      <w:r>
        <w:rPr>
          <w:rFonts w:eastAsia="Times New Roman" w:cs="Arial Black" w:ascii="Arial Black" w:hAnsi="Arial Black"/>
          <w:sz w:val="15"/>
          <w:szCs w:val="15"/>
          <w:lang w:eastAsia="pt-BR"/>
        </w:rPr>
        <w:t>.</w:t>
        <w:br/>
        <w:t xml:space="preserve">- </w:t>
      </w:r>
      <w:hyperlink r:id="rId7" w:tgtFrame="_self">
        <w:r>
          <w:rPr>
            <w:rStyle w:val="InternetLink"/>
            <w:rFonts w:eastAsia="Times New Roman" w:cs="Arial Black" w:ascii="Arial Black" w:hAnsi="Arial Black"/>
            <w:color w:val="000000"/>
            <w:sz w:val="15"/>
            <w:lang w:eastAsia="pt-BR"/>
          </w:rPr>
          <w:t>Vide Lei nº 16.544, de 12-05-2009</w:t>
        </w:r>
      </w:hyperlink>
      <w:r>
        <w:rPr>
          <w:rFonts w:eastAsia="Times New Roman" w:cs="Arial Black" w:ascii="Arial Black" w:hAnsi="Arial Black"/>
          <w:sz w:val="15"/>
          <w:szCs w:val="15"/>
          <w:lang w:eastAsia="pt-BR"/>
        </w:rPr>
        <w:t>.</w:t>
      </w:r>
    </w:p>
    <w:p>
      <w:pPr>
        <w:pStyle w:val="Normal"/>
        <w:spacing w:lineRule="auto" w:line="240" w:before="280" w:after="280"/>
        <w:ind w:firstLine="165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strike/>
          <w:color w:val="FF0000"/>
          <w:sz w:val="20"/>
          <w:szCs w:val="20"/>
          <w:lang w:eastAsia="pt-BR"/>
        </w:rPr>
        <w:t>a) a partir de 01/09/2005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>MAGISTÉR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339"/>
        <w:gridCol w:w="653"/>
        <w:gridCol w:w="816"/>
        <w:gridCol w:w="815"/>
        <w:gridCol w:w="816"/>
        <w:gridCol w:w="815"/>
        <w:gridCol w:w="815"/>
        <w:gridCol w:w="816"/>
        <w:gridCol w:w="88"/>
        <w:gridCol w:w="620"/>
        <w:gridCol w:w="340"/>
        <w:gridCol w:w="668"/>
      </w:tblGrid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Quadro Permanente</w:t>
            </w:r>
          </w:p>
        </w:tc>
        <w:tc>
          <w:tcPr>
            <w:tcW w:w="5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Referências / Valores R$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Quadro</w:t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szCs w:val="20"/>
                <w:lang w:eastAsia="pt-BR"/>
              </w:rPr>
              <w:br/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Transitório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B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F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Valor R$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52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57,0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62,1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67,4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72,7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78,2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83,79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15,53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78,0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85,5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93,2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01,1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09,1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17,3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25,69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3,00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06,0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16,0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26,3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36,8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47,5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58,4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69,59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0,67 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84,9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90,6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96,4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02,3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08,4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14,5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0,87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B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27,98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27,3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5,9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44,6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53,5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62,6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71,8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1,31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42,00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9,8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91,2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02,8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14,7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26,8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39,1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51,74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58,00 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81,9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89,5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97,3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05,3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13,4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21,6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0,12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C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40,66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2,9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4,3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96,0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07,9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20,1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32,5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45,20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61,00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8,8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4,1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29,7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45,6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61,8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78,3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95,25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3,34 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V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0,6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9,2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48,0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56,9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66,1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75,4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4,96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84,92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45,9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58,8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72,0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85,5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99,2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13,1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27,46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27,39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96,2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13,5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31,0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49,0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67,2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85,9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04,94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4,85 </w:t>
            </w:r>
          </w:p>
        </w:tc>
      </w:tr>
    </w:tbl>
    <w:p>
      <w:pPr>
        <w:pStyle w:val="Normal"/>
        <w:spacing w:lineRule="auto" w:line="240" w:before="280" w:after="280"/>
        <w:ind w:firstLine="1650"/>
        <w:jc w:val="center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>b) a partir de 01/05/2006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335"/>
        <w:gridCol w:w="799"/>
        <w:gridCol w:w="800"/>
        <w:gridCol w:w="799"/>
        <w:gridCol w:w="800"/>
        <w:gridCol w:w="799"/>
        <w:gridCol w:w="800"/>
        <w:gridCol w:w="799"/>
        <w:gridCol w:w="87"/>
        <w:gridCol w:w="609"/>
        <w:gridCol w:w="334"/>
        <w:gridCol w:w="657"/>
      </w:tblGrid>
      <w:tr>
        <w:trPr/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Quadro</w:t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szCs w:val="20"/>
                <w:lang w:eastAsia="pt-BR"/>
              </w:rPr>
              <w:br/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Permanente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Referências / Valores R$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Quadro</w:t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szCs w:val="20"/>
                <w:lang w:eastAsia="pt-BR"/>
              </w:rPr>
              <w:br/>
            </w: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Transitório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H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B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F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G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argo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C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lang w:eastAsia="pt-BR"/>
              </w:rPr>
              <w:t>Valor R$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57,8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65,0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72,3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79,74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87,3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395,08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02,99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A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6,05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36,76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47,5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58,4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69,6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1,0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92,63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04,48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58,6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15,6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29,99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44,5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59,49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74,6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790,17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05,97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11,55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04,5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12,68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0,9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29,35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37,9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46,7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455,63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B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23,73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06,8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19,03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31,4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44,04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56,9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0,06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3,46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85,6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09,1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25,37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41,8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58,7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75,8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3,4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1,28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47,52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II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42,3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53,19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64,2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75,54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87,0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598,79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10,76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C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41,7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13,5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29,8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46,4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63,34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80,6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898,2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6,19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512,62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84,7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06,4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28,5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51,1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74,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197,6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221,56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83,5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rofessor IV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11,4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23,7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36,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48,9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61,9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75,14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688,64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P-AD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4,5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17,26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35,6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54,3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73,4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992,8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12,73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032,99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606,8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223,0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247,48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272,4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297,88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323,8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350,31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 xml:space="preserve">1.377,32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0"/>
                <w:szCs w:val="20"/>
                <w:lang w:eastAsia="pt-BR"/>
              </w:rPr>
              <w:t>809,19</w:t>
            </w:r>
          </w:p>
        </w:tc>
      </w:tr>
    </w:tbl>
    <w:p>
      <w:pPr>
        <w:pStyle w:val="Normal"/>
        <w:spacing w:lineRule="auto" w:line="240" w:before="280" w:after="280"/>
        <w:ind w:firstLine="165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inetecivil.go.gov.br/leis_ordinarias/2011/lei_17508.htm" TargetMode="External"/><Relationship Id="rId3" Type="http://schemas.openxmlformats.org/officeDocument/2006/relationships/hyperlink" Target="http://www.gabinetecivil.go.gov.br/leis_ordinarias/2011/lei_17508.htm" TargetMode="External"/><Relationship Id="rId4" Type="http://schemas.openxmlformats.org/officeDocument/2006/relationships/hyperlink" Target="http://www.gabinetecivil.goias.gov.br/leis_ordinarias/2010/lei_17079.htm" TargetMode="External"/><Relationship Id="rId5" Type="http://schemas.openxmlformats.org/officeDocument/2006/relationships/hyperlink" Target="http://www.gabinetecivil.go.gov.br/leis_ordinarias/2011/lei_17508.htm" TargetMode="External"/><Relationship Id="rId6" Type="http://schemas.openxmlformats.org/officeDocument/2006/relationships/hyperlink" Target="http://www.gabinetecivil.goias.gov.br/leis_ordinarias/2005/lei_15396.htm" TargetMode="External"/><Relationship Id="rId7" Type="http://schemas.openxmlformats.org/officeDocument/2006/relationships/hyperlink" Target="http://www.gabinetecivil.goias.gov.br/leis_ordinarias/2009/lei_16544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6:00Z</dcterms:created>
  <dc:creator>User</dc:creator>
  <dc:description/>
  <cp:keywords/>
  <dc:language>en-US</dc:language>
  <cp:lastModifiedBy>User</cp:lastModifiedBy>
  <dcterms:modified xsi:type="dcterms:W3CDTF">2013-03-13T10:37:00Z</dcterms:modified>
  <cp:revision>3</cp:revision>
  <dc:subject/>
  <dc:title/>
</cp:coreProperties>
</file>