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szCs w:val="20"/>
        </w:rPr>
        <w:t>LEI Nº 14.940, DE 15 DE SETEMBRO DE 2004.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NEXO   I</w:t>
      </w:r>
      <w:r>
        <w:rPr>
          <w:rFonts w:cs="Arial" w:ascii="Arial" w:hAnsi="Arial"/>
          <w:sz w:val="20"/>
          <w:szCs w:val="20"/>
        </w:rPr>
        <w:br/>
        <w:t>AGENTE ADMINISTRATIVO EDUCACIONAL</w:t>
        <w:br/>
        <w:t>QUANTITATIVO DE VAGAS</w:t>
      </w:r>
    </w:p>
    <w:tbl>
      <w:tblPr>
        <w:tblW w:w="50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0"/>
        <w:gridCol w:w="2595"/>
      </w:tblGrid>
      <w:tr>
        <w:trPr/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GO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 DE  VAGAS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AE-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0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AE-T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AE-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0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NEXO   II</w:t>
      </w:r>
      <w:r>
        <w:rPr>
          <w:rFonts w:cs="Arial" w:ascii="Arial" w:hAnsi="Arial"/>
          <w:sz w:val="20"/>
          <w:szCs w:val="20"/>
        </w:rPr>
        <w:br/>
        <w:t>TABELA DE VENCIMENTOS</w:t>
      </w:r>
    </w:p>
    <w:tbl>
      <w:tblPr>
        <w:tblW w:w="49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867"/>
        <w:gridCol w:w="505"/>
        <w:gridCol w:w="504"/>
        <w:gridCol w:w="505"/>
        <w:gridCol w:w="505"/>
        <w:gridCol w:w="505"/>
        <w:gridCol w:w="505"/>
        <w:gridCol w:w="505"/>
        <w:gridCol w:w="505"/>
        <w:gridCol w:w="505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25"/>
      </w:tblGrid>
      <w:tr>
        <w:trPr>
          <w:trHeight w:val="359" w:hRule="atLeast"/>
        </w:trPr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RGO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RGA</w:t>
              <w:br/>
              <w:t>HORÁRIA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A-I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B-I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C-I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D-I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-I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-I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-I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-II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-II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-II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-II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-II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F-II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G-II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s-ES_tradnl"/>
              </w:rPr>
              <w:t>AIII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s-ES_tradnl"/>
              </w:rPr>
              <w:t>BIII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s-ES_tradnl"/>
              </w:rPr>
              <w:t>CIII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s-ES_tradnl"/>
              </w:rPr>
              <w:t>DIII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s-ES_tradnl"/>
              </w:rPr>
              <w:t>EIII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s-ES_tradnl"/>
              </w:rPr>
              <w:t>FIII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s-ES_tradnl"/>
              </w:rPr>
              <w:t>GIII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H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</w:t>
            </w:r>
          </w:p>
        </w:tc>
      </w:tr>
      <w:tr>
        <w:trPr>
          <w:trHeight w:val="180" w:hRule="atLeast"/>
        </w:trPr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AE-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3,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8,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3,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8,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3,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8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4,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0,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6,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2,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,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5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0,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7,5</w:t>
            </w:r>
          </w:p>
        </w:tc>
      </w:tr>
      <w:tr>
        <w:trPr>
          <w:trHeight w:val="180" w:hRule="atLeast"/>
        </w:trPr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FFFFFF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  <w:t>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5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,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6,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1,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7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2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8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4,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1,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8,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5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1,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8,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1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9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7,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5,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3,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2,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0,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4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3,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3,4</w:t>
            </w:r>
          </w:p>
        </w:tc>
      </w:tr>
      <w:tr>
        <w:trPr>
          <w:trHeight w:val="180" w:hRule="atLeast"/>
        </w:trPr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AE-T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0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7,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4,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9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6,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9,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0,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1,0</w:t>
            </w:r>
          </w:p>
        </w:tc>
        <w:tc>
          <w:tcPr>
            <w:tcW w:w="707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FFFFFF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FFFFFF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  <w:t>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4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3,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3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3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2,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2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2,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6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0,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4,7</w:t>
            </w:r>
          </w:p>
        </w:tc>
        <w:tc>
          <w:tcPr>
            <w:tcW w:w="70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AE-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9,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0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1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1,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2,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2,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3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9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5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1,1</w:t>
            </w:r>
          </w:p>
        </w:tc>
        <w:tc>
          <w:tcPr>
            <w:tcW w:w="70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FFFFFF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  <w:t>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6,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0,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4,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8,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2,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7,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1,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2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3,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4,8</w:t>
            </w:r>
          </w:p>
        </w:tc>
        <w:tc>
          <w:tcPr>
            <w:tcW w:w="70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4:45:00Z</dcterms:created>
  <dc:creator>Gabinete Civil da Governadoria</dc:creator>
  <dc:description/>
  <dc:language>en-US</dc:language>
  <cp:lastModifiedBy>Gabinete Civil da Governadoria</cp:lastModifiedBy>
  <dcterms:modified xsi:type="dcterms:W3CDTF">2005-08-11T14:48:00Z</dcterms:modified>
  <cp:revision>2</cp:revision>
  <dc:subject/>
  <dc:title>LEI Nº 14</dc:title>
</cp:coreProperties>
</file>